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j.n. 430-0025/2025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NUDNIK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ZNAM REFERENC PONUDNIKA – IZPOLNITI TAKO ZA PONUDNIKA KOT TUDI ZA ODGOVORNEGA VODJO DEL, 2X OBRAZEC ODDATI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izvedbo naročila:</w:t>
      </w:r>
    </w:p>
    <w:p>
      <w:pPr>
        <w:pStyle w:val="Normal"/>
        <w:ind w:right="907" w:hanging="0"/>
        <w:jc w:val="center"/>
        <w:rPr>
          <w:b/>
          <w:b/>
          <w:color w:val="002060"/>
          <w:sz w:val="22"/>
          <w:szCs w:val="22"/>
        </w:rPr>
      </w:pPr>
      <w:bookmarkStart w:id="0" w:name="_Hlk173929036"/>
      <w:bookmarkEnd w:id="0"/>
      <w:r>
        <w:rPr>
          <w:b/>
          <w:color w:val="002060"/>
          <w:sz w:val="22"/>
          <w:szCs w:val="22"/>
        </w:rPr>
        <w:t>Izbor izvajalca za sanacijo plazu 1 na LC 490113 Vransko – Lipa – Šmartno; PLAZ 1, FAZA 2, po projektu št. GK 231-2024, LAM BIRO, oktober 2024«, ID ŠT. 1455458/2, po neurju med 27.10.2023 in 6.11.2023</w:t>
      </w:r>
    </w:p>
    <w:tbl>
      <w:tblPr>
        <w:tblW w:w="141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3056"/>
        <w:gridCol w:w="3780"/>
        <w:gridCol w:w="1440"/>
        <w:gridCol w:w="1440"/>
        <w:gridCol w:w="1745"/>
        <w:gridCol w:w="2035"/>
      </w:tblGrid>
      <w:tr>
        <w:trPr>
          <w:trHeight w:val="1246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. št.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OČILO JE BILO IZVEDENO 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ROČNIKA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vpisati naziv in polni naslov)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VEDBO NAROČILA ZA PODOBNA DELA PREDMETNEMU NAROČIL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GOD-BENA VREDNOST NAROČILA Z DDV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TO IZVEDBE NAROČILA</w:t>
            </w:r>
          </w:p>
        </w:tc>
        <w:tc>
          <w:tcPr>
            <w:tcW w:w="1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OČILO SMO IZVEDL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 samostoj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podizvajal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POGODBENA vrednost izvedenih del podizvajalcEV Z ddv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nudnik mora navesti reference, ki jih je izvedel v zadnjih 3 letih za storitve ali dobavo blaga oziroma v zadnjih 5 letih za gradnje. Vsa navedena referenčna dela morajo biti izvedena kvalitetno, v predpisanih rokih in s pravili stroke. Zahtevano je minimalno vsaj ena (1) referenca, ki je po vsebini, vrednosti in obsegu del podobna razpisanim delo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x OBRAZREC IZPOLNITI TUDI ZA ODGOVORNEGA VODJO D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zjavljamo, da so navedeni podatki o referencah resnični in smo jih, če bo naročnik le-to zahteval, tudi pripravljeni dokazati s predložitvijo ustreznih dokazi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____________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Žig in podpis ponud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ab/>
      <w:tab/>
      <w:tab/>
      <w:tab/>
      <w:tab/>
      <w:tab/>
      <w:tab/>
      <w:t>OBRAZEC-3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54:00Z</dcterms:created>
  <dc:creator>Hribernik</dc:creator>
  <dc:description/>
  <cp:keywords/>
  <dc:language>en-US</dc:language>
  <cp:lastModifiedBy>Samo Begič</cp:lastModifiedBy>
  <cp:lastPrinted>2024-08-30T11:41:00Z</cp:lastPrinted>
  <dcterms:modified xsi:type="dcterms:W3CDTF">2025-12-10T15:57:00Z</dcterms:modified>
  <cp:revision>5</cp:revision>
  <dc:subject/>
  <dc:title>OBČINA KAMNIK</dc:title>
</cp:coreProperties>
</file>